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ινακοθήκης και Εικαστικών Δραστηριοτή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ροϊστάμενος της Διεύθυνσης Βιβλιοθηκών &amp; Μουσε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6" w:hanging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Υπάλληλος του Τμήματος Πινακοθήκης &amp; Εικαστικών Δραστηριοτήτων, Επιμελητής Εικαστικών Εκθέσεων και υπεύθυνος Συλλογών Πινακοθήκης και Μουσείων</w:t>
            </w:r>
          </w:p>
          <w:p>
            <w:pPr>
              <w:pStyle w:val="Default"/>
              <w:numPr>
                <w:ilvl w:val="0"/>
                <w:numId w:val="4"/>
              </w:numPr>
              <w:ind w:left="276" w:hanging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Υπάλληλος του Τμήματος Πινακοθήκης &amp; Εικαστικών Δραστηριοτήτων, Υπεύθυνος Υποστήριξης Λειτουργίας του Τμήματος, Δημοσίων Σχέσεων, και Προβολής των Δραστηριοτήτων του Τμήματος </w:t>
            </w:r>
          </w:p>
          <w:p>
            <w:pPr>
              <w:pStyle w:val="Default"/>
              <w:numPr>
                <w:ilvl w:val="0"/>
                <w:numId w:val="4"/>
              </w:numPr>
              <w:ind w:left="276" w:hanging="276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Υπάλληλος του Τμήματος Πινακοθήκης &amp; Εικαστικών Δραστηριοτήτων Υπεύθυνος Τεχνικών Εργασιών</w:t>
            </w:r>
          </w:p>
          <w:p>
            <w:pPr>
              <w:pStyle w:val="Default"/>
              <w:numPr>
                <w:ilvl w:val="0"/>
                <w:numId w:val="4"/>
              </w:numPr>
              <w:ind w:left="276" w:hanging="276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Υπάλληλος του Τμήματος Πινακοθήκης &amp; Εικαστικών Δραστηριοτήτων, Θυρωρός – Κλητήρας &amp; Υπεύθυνος Φύλαξης Εκθεσιακών χώρων</w:t>
            </w:r>
          </w:p>
          <w:p>
            <w:pPr>
              <w:pStyle w:val="Default"/>
              <w:numPr>
                <w:ilvl w:val="0"/>
                <w:numId w:val="4"/>
              </w:numPr>
              <w:ind w:left="276" w:hanging="276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Υπάλληλος του Τμήματος Πινακοθήκης &amp; Εικαστικών Δραστηριοτήτων, Υπεύθυνος Βιβλιοθήκης Πινακοθήκ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bCs/>
                <w:sz w:val="32"/>
                <w:szCs w:val="32"/>
              </w:rPr>
              <w:t>Πινακοθήκης και Εικαστικών Δραστηριοτήτων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ιδικότητα σύμφωνα με τον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και η εποπτεία των καθηκόντων των υπαλλήλων του Τμήματος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Πινακοθήκης και Εικαστικών Δραστηριοτήτων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για τις κάτωθι θέσεις εργασίας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Υπάλληλος του Τμήματος Πινακοθήκης &amp; Εικαστικών Δραστηριοτήτων, Επιμελητής Εικαστικών Εκθέσεων και υπεύθυνος Συλλογών Πινακοθήκης και Μουσείων</w:t>
            </w:r>
          </w:p>
          <w:p>
            <w:pPr>
              <w:pStyle w:val="Default"/>
              <w:numPr>
                <w:ilvl w:val="1"/>
                <w:numId w:val="3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Υπάλληλος του Τμήματος Πινακοθήκης &amp; Εικαστικών Δραστηριοτήτων, Υπεύθυνος Υποστήριξης Λειτουργίας του Τμήματος, Δημοσίων Σχέσεων και Προβολής των Δραστηριοτήτων του Τμήματος</w:t>
            </w:r>
          </w:p>
          <w:p>
            <w:pPr>
              <w:pStyle w:val="Default"/>
              <w:numPr>
                <w:ilvl w:val="1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Υπάλληλος του Τμήματος Πινακοθήκης &amp; Εικαστικών Δραστηριοτήτων Υπεύθυνος Τεχνικών Εργασιών</w:t>
            </w:r>
          </w:p>
          <w:p>
            <w:pPr>
              <w:pStyle w:val="Default"/>
              <w:numPr>
                <w:ilvl w:val="1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Υπάλληλος του Τμήματος Πινακοθήκης &amp; Εικαστικών Δραστηριοτήτων, Θυρωρός – Κλητήρας &amp; Υπεύθυνος Φύλαξης Εκθεσιακών χώρων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Υπάλληλος του Τμήματος Πινακοθήκης &amp; Εικαστικών Δραστηριοτήτων, Υπεύθυνος Βιβλιοθήκης Πινακοθήκης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ιεύθυ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ιευθυντ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sz w:val="24"/>
                <w:szCs w:val="24"/>
              </w:rPr>
              <w:t>ΜΕΛΕΤΗ ΤΩΝ ΣΥΛΛΟΓΩΝ ΕΡΓΩΝ ΤΕΧΝΗΣ ΤΗΣ ΔΗΜΟΤΙΚΗΣ ΠΙΝΑΚΟΘΗΚ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ΟΡΓΑΝΩΣΗ ΕΙΚΑΣΤΙΚΩΝ ΕΚΘΕΣΕΩΝ ΤΩΝ ΕΡΓΩΝ ΤΗΣ ΣΥΛΛΟΓΗΣ ΤΗΣ ΠΙΝΑΚΟΘΗΚΗΣ ΣΤΗΝ ΕΛΛΑΔΑ ΚΑΙ ΤΟ ΕΞΩΤΕΡΙΚ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ΟΡΓΑΝΩΣΗ ΕΙΚΑΣΤΙΚΩΝ ΕΚΘΕΣΕΩΝ – ΕΚΔΗΛΩΣΕΩΝ  ΣΕ ΣΥΝΕΡΓΑΣΙΑ ΜΕ ΚΑΛΛΙΤΕΧΝΕς ΚΑΙ ΑΛΛΟΥΣ ΦΟΡΕΙΣ ΠΟΛΙΤΙΣΜ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ΣΥΝΤΗΡΗΣΗ ΤΩΝ ΕΡΓΩΝ ΤΗΣ ΣΥΛΛΟΓ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ΞΕΝΑΓΗΣΕΙΣ ΤΩΝ ΕΚΘΕ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ΚΤΥΠΩΣΗ ΒΙΒΛΙΟΚΑΤΑΛΟΓΩΝ ΚΑΙ ΛΟΙΠΟΥ ΕΝΤΥΠΟΥ ΥΛΙΚΟΥ ΤΩΝ ΕΚΘΕ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ΦΥΛΑΞΗ ΕΚΘΕΣΙΑΚΩΝ ΧΩΡ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ΤΕΧΝΙΚΗ ΥΠΟΣΤΗΡΙΞΗ ΕΚΘΕΣΕΩΝ - ΕΚΔΗΛΩ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ΣΥΝΤΑΞΗ ΕΤΗΣΙΟΥ ΠΡΟΫΠΟΛΟΓΙΣ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Πτυχίο Τμήματος ή Σχολής ΑΕΙ ή ΑΤΕΙ της ημεδαπής ή ισότιμων σχολών της αλλοδαπής στις Ανθρωπιστικές, Νομικές ή  Κοινωνικές Επιστήμες</w:t>
            </w:r>
            <w:r>
              <w:rPr>
                <w:rFonts w:cs="Arial" w:ascii="Arial Narrow" w:hAnsi="Arial Narrow"/>
                <w:bCs/>
              </w:rPr>
              <w:t xml:space="preserve">. Απαραίτητη η κατοχή μεταπτυχιακού τίτλου σπουδών σε συναφές με την Ιστορία της Τέχνης ή τις Εικαστικές Τέχνες αντικείμενο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παραίτητη η 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Απαραίτητη η άριστη γνώση της αγγλικής, επιθυμητή η γνώση μιας δεύτερης ξένης γλώσσας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Arial Unicode MS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Unicode MS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 </cp:lastModifiedBy>
  <cp:lastPrinted>2014-12-09T12:00:00Z</cp:lastPrinted>
  <dcterms:modified xsi:type="dcterms:W3CDTF">2015-11-18T09:03:00Z</dcterms:modified>
  <cp:revision>21</cp:revision>
  <dc:subject>ΠΕΡΙΓΡΑΜΜΑ ΘΕΣΗΣ ΕΡΓΑΣΙΑΣ</dc:subject>
  <dc:title>Ver.1.0 date 01/07/2014</dc:title>
</cp:coreProperties>
</file>